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9929544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30» сентября 2022 г</w:t>
      </w:r>
      <w:r>
        <w:rPr>
          <w:i/>
        </w:rPr>
        <w:t xml:space="preserve">.                                                                                                </w:t>
      </w:r>
      <w:r>
        <w:rPr>
          <w:i/>
          <w:sz w:val="32"/>
          <w:u w:val="single"/>
        </w:rPr>
        <w:t xml:space="preserve">№ 48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ноября 2022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</w:t>
      </w:r>
      <w:r>
        <w:rPr>
          <w:color w:val="000000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  <w:szCs w:val="28"/>
        </w:rPr>
        <w:t>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1 – Земельный участок с кадастровым номером 24:34:0080101:486, площадью 3364,0 кв.м., с разрешенным видом использования – автомобильный транспорт, расположенный по адресу: Российская Федерация, Красноярский край, Северо-Енисейский район, </w:t>
      </w:r>
      <w:r>
        <w:rPr>
          <w:color w:val="000000"/>
          <w:sz w:val="28"/>
          <w:szCs w:val="28"/>
        </w:rPr>
        <w:t>(около урочища "Таежник")</w:t>
      </w:r>
      <w:r>
        <w:rPr>
          <w:sz w:val="28"/>
          <w:szCs w:val="28"/>
        </w:rPr>
        <w:t>.</w:t>
      </w:r>
    </w:p>
    <w:p>
      <w:pPr>
        <w:pStyle w:val="Western"/>
        <w:spacing w:before="0" w:after="0"/>
        <w:ind w:firstLine="547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53 100,00 (пятьдесят три тысячи сто) рублей 00 копеек. (на основании отчета об оценке № 35-5-22 МК-2 от 31.08.2022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 593 (одна тысяча пятьсот девяносто три) рубля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0 620  (десять тысяч шестьсот двадцать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3.10.2022 до 03.11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0.11.2022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7.11.2022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30.09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8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30.09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8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, общей площадью ____________кв.м., для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2-09-30T13:48:00Z</cp:lastPrinted>
  <dcterms:modified xsi:type="dcterms:W3CDTF">2022-09-30T06:49:00Z</dcterms:modified>
  <cp:revision>103</cp:revision>
  <dc:subject/>
  <dc:title/>
</cp:coreProperties>
</file>